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228600</wp:posOffset>
                  </wp:positionV>
                  <wp:extent cx="1371600" cy="34290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  encuentra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53pt;margin-top:18pt;width:107.95pt;height:2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  encuentra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657600</wp:posOffset>
                  </wp:positionV>
                  <wp:extent cx="1143000" cy="571500"/>
                  <wp:effectExtent l="5080" t="5080" r="57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3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os átomos se enlaz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7pt;margin-top:288pt;width:89.95pt;height:4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os átomos se enlaz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4229100</wp:posOffset>
                  </wp:positionV>
                  <wp:extent cx="114300" cy="342900"/>
                  <wp:effectExtent l="8890" t="5080" r="10160" b="952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margin-left:63pt;margin-top:333pt;width:8.95pt;height:26.95pt;mso-wrap-style:none;v-text-anchor:middle" type="_x0000_t67"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5829300</wp:posOffset>
                  </wp:positionV>
                  <wp:extent cx="1943100" cy="685800"/>
                  <wp:effectExtent l="5080" t="5080" r="5715" b="571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Dan lugar a los compuestos iónicos c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ropiedad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72pt;margin-top:459pt;width:152.95pt;height:5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Dan lugar a los compuestos iónicos con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ropiedade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372100</wp:posOffset>
                  </wp:positionV>
                  <wp:extent cx="685800" cy="457200"/>
                  <wp:effectExtent l="635" t="4445" r="317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pt,423pt" to="62.95pt,458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515100</wp:posOffset>
                  </wp:positionV>
                  <wp:extent cx="114300" cy="228600"/>
                  <wp:effectExtent l="11430" t="5080" r="12700" b="762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6600" stroked="t" o:allowincell="f" style="position:absolute;margin-left:0pt;margin-top:513pt;width:8.95pt;height:17.95pt;mso-wrap-style:none;v-text-anchor:middle" type="_x0000_t67">
                  <v:fill o:detectmouseclick="t" type="solid" color2="#0099ff"/>
                  <v:stroke color="#ff6600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3657600</wp:posOffset>
                  </wp:positionV>
                  <wp:extent cx="914400" cy="457200"/>
                  <wp:effectExtent l="5080" t="5080" r="5715" b="571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Se d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n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26pt;margin-top:288pt;width:71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Se d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n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3657600</wp:posOffset>
                  </wp:positionV>
                  <wp:extent cx="1028700" cy="457200"/>
                  <wp:effectExtent l="5080" t="5080" r="5715" b="6731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os átomos se enlaz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07pt;margin-top:288pt;width:80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os átomos se enlaz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3429000</wp:posOffset>
                  </wp:positionV>
                  <wp:extent cx="457200" cy="228600"/>
                  <wp:effectExtent l="0" t="4445" r="254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1pt,270pt" to="206.95pt,287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3429000</wp:posOffset>
                  </wp:positionV>
                  <wp:extent cx="228600" cy="228600"/>
                  <wp:effectExtent l="3810" t="3810" r="635" b="63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6pt,270pt" to="233.95pt,287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4114800</wp:posOffset>
                  </wp:positionV>
                  <wp:extent cx="114300" cy="228600"/>
                  <wp:effectExtent l="11430" t="5080" r="12700" b="762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99cc00" stroked="t" o:allowincell="f" style="position:absolute;margin-left:162pt;margin-top:324pt;width:8.95pt;height:17.95pt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4114800</wp:posOffset>
                  </wp:positionV>
                  <wp:extent cx="114300" cy="228600"/>
                  <wp:effectExtent l="11430" t="5080" r="12700" b="762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99cc00" stroked="t" o:allowincell="f" style="position:absolute;margin-left:243pt;margin-top:324pt;width:8.95pt;height:17.95pt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4914900</wp:posOffset>
                  </wp:positionV>
                  <wp:extent cx="685800" cy="571500"/>
                  <wp:effectExtent l="635" t="3810" r="3175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9pt,387pt" to="242.95pt,431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5486400</wp:posOffset>
                  </wp:positionV>
                  <wp:extent cx="1028700" cy="342900"/>
                  <wp:effectExtent l="5080" t="5080" r="5715" b="1905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olécul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35pt;margin-top:432pt;width:80.95pt;height:2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olécul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5600700</wp:posOffset>
                  </wp:positionV>
                  <wp:extent cx="800100" cy="342900"/>
                  <wp:effectExtent l="5080" t="5080" r="5715" b="571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e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43pt;margin-top:441pt;width:62.95pt;height:2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e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4914900</wp:posOffset>
                  </wp:positionV>
                  <wp:extent cx="342900" cy="685800"/>
                  <wp:effectExtent l="4445" t="2540" r="0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3pt,387pt" to="269.95pt,440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5829300</wp:posOffset>
                  </wp:positionV>
                  <wp:extent cx="114300" cy="914400"/>
                  <wp:effectExtent l="6350" t="5080" r="6985" b="2032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prstGeom prst="downArrow">
                            <a:avLst>
                              <a:gd name="adj1" fmla="val 50000"/>
                              <a:gd name="adj2" fmla="val 19968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99cc00" stroked="t" o:allowincell="f" style="position:absolute;margin-left:180pt;margin-top:459pt;width:8.95pt;height:71.95pt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5943600</wp:posOffset>
                  </wp:positionV>
                  <wp:extent cx="114300" cy="228600"/>
                  <wp:effectExtent l="11430" t="5080" r="12700" b="762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99cc00" stroked="t" o:allowincell="f" style="position:absolute;margin-left:270pt;margin-top:468pt;width:8.95pt;height:17.95pt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3657600</wp:posOffset>
                  </wp:positionV>
                  <wp:extent cx="914400" cy="457200"/>
                  <wp:effectExtent l="5080" t="5080" r="5715" b="5715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 da en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06pt;margin-top:288pt;width:71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 da en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3657600</wp:posOffset>
                  </wp:positionV>
                  <wp:extent cx="1028700" cy="457200"/>
                  <wp:effectExtent l="5080" t="5080" r="5715" b="6731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os átomos se enlaz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405pt;margin-top:288pt;width:80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os átomos se enlaz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3429000</wp:posOffset>
                  </wp:positionV>
                  <wp:extent cx="457200" cy="228600"/>
                  <wp:effectExtent l="0" t="4445" r="2540" b="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0pt,270pt" to="395.95pt,287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3429000</wp:posOffset>
                  </wp:positionV>
                  <wp:extent cx="457200" cy="228600"/>
                  <wp:effectExtent l="2540" t="4445" r="635" b="63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6pt,270pt" to="431.95pt,287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4114800</wp:posOffset>
                  </wp:positionV>
                  <wp:extent cx="114300" cy="228600"/>
                  <wp:effectExtent l="11430" t="5080" r="12700" b="762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silver" stroked="t" o:allowincell="f" style="position:absolute;margin-left:351pt;margin-top:324pt;width:8.95pt;height:17.95pt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4114800</wp:posOffset>
                  </wp:positionV>
                  <wp:extent cx="114300" cy="228600"/>
                  <wp:effectExtent l="11430" t="5080" r="12700" b="762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silver" stroked="t" o:allowincell="f" style="position:absolute;margin-left:441pt;margin-top:324pt;width:8.95pt;height:17.95pt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5715000</wp:posOffset>
                  </wp:positionV>
                  <wp:extent cx="800100" cy="342900"/>
                  <wp:effectExtent l="5080" t="5080" r="5715" b="5715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e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405pt;margin-top:450pt;width:62.95pt;height:2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e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5257800</wp:posOffset>
                  </wp:positionV>
                  <wp:extent cx="228600" cy="457200"/>
                  <wp:effectExtent l="0" t="2540" r="4445" b="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32pt,414pt" to="449.95pt,449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6057900</wp:posOffset>
                  </wp:positionV>
                  <wp:extent cx="114300" cy="228600"/>
                  <wp:effectExtent l="11430" t="5080" r="12700" b="7620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silver" stroked="t" o:allowincell="f" style="position:absolute;margin-left:432pt;margin-top:477pt;width:8.95pt;height:17.95pt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5829300</wp:posOffset>
                  </wp:positionV>
                  <wp:extent cx="114300" cy="228600"/>
                  <wp:effectExtent l="11430" t="5080" r="12700" b="762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99cc00" stroked="t" o:allowincell="f" style="position:absolute;margin-left:153pt;margin-top:459pt;width:8.95pt;height:17.95pt;mso-wrap-style:none;v-text-anchor:middle" type="_x0000_t67"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914400</wp:posOffset>
                  </wp:positionV>
                  <wp:extent cx="1257300" cy="571500"/>
                  <wp:effectExtent l="5080" t="5080" r="5715" b="5715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Solo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Gases nob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yellow" stroked="t" o:allowincell="f" style="position:absolute;margin-left:-54pt;margin-top:72pt;width:98.95pt;height:4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Solo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Gases nobl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800100</wp:posOffset>
                  </wp:positionV>
                  <wp:extent cx="1600200" cy="571500"/>
                  <wp:effectExtent l="5080" t="5080" r="5715" b="5715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Agrupadas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esto de elem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yellow" stroked="t" o:allowincell="f" style="position:absolute;margin-left:270pt;margin-top:63pt;width:125.95pt;height:4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Agrupadas: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esto de elemento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2400300</wp:posOffset>
                  </wp:positionV>
                  <wp:extent cx="1600200" cy="457200"/>
                  <wp:effectExtent l="5080" t="5080" r="5715" b="5715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gún la forma de unirse los átom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70pt;margin-top:189pt;width:125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gún la forma de unirse los átom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635</wp:posOffset>
                  </wp:positionV>
                  <wp:extent cx="0" cy="228600"/>
                  <wp:effectExtent l="5080" t="0" r="5080" b="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7pt,0pt" to="207pt,17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1500</wp:posOffset>
                  </wp:positionV>
                  <wp:extent cx="2514600" cy="342900"/>
                  <wp:effectExtent l="635" t="5080" r="1270" b="27940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45pt" to="197.95pt,71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571500</wp:posOffset>
                  </wp:positionV>
                  <wp:extent cx="1714500" cy="228600"/>
                  <wp:effectExtent l="635" t="5080" r="0" b="2794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6pt,45pt" to="350.95pt,62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1485900</wp:posOffset>
                  </wp:positionV>
                  <wp:extent cx="114300" cy="342900"/>
                  <wp:effectExtent l="8890" t="5080" r="10160" b="952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-18pt;margin-top:117pt;width:8.95pt;height:26.95pt;mso-wrap-style:none;v-text-anchor:middle" type="_x0000_t67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1371600</wp:posOffset>
                  </wp:positionV>
                  <wp:extent cx="114300" cy="228600"/>
                  <wp:effectExtent l="11430" t="5080" r="12700" b="7620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324pt;margin-top:108pt;width:8.95pt;height:17.95pt;mso-wrap-style:none;v-text-anchor:middle" type="_x0000_t67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2171700</wp:posOffset>
                  </wp:positionV>
                  <wp:extent cx="0" cy="228600"/>
                  <wp:effectExtent l="38100" t="0" r="38100" b="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33pt,171pt" to="333pt,188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2857500</wp:posOffset>
                  </wp:positionV>
                  <wp:extent cx="800100" cy="228600"/>
                  <wp:effectExtent l="1905" t="5080" r="0" b="15875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42pt,225pt" to="404.95pt,242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857500</wp:posOffset>
                  </wp:positionV>
                  <wp:extent cx="3543300" cy="228600"/>
                  <wp:effectExtent l="0" t="5080" r="635" b="33655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543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4pt,225pt" to="332.95pt,242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2857500</wp:posOffset>
                  </wp:positionV>
                  <wp:extent cx="1257300" cy="228600"/>
                  <wp:effectExtent l="635" t="5080" r="1270" b="2413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34pt,225pt" to="332.95pt,242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3657600</wp:posOffset>
                  </wp:positionV>
                  <wp:extent cx="1028700" cy="342900"/>
                  <wp:effectExtent l="5080" t="5080" r="5715" b="1905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 da en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63pt;margin-top:288pt;width:80.95pt;height:2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 da en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3429000</wp:posOffset>
                  </wp:positionV>
                  <wp:extent cx="800100" cy="228600"/>
                  <wp:effectExtent l="635" t="5080" r="1905" b="15875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8pt,270pt" to="44.95pt,287.9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3429000</wp:posOffset>
                  </wp:positionV>
                  <wp:extent cx="571500" cy="228600"/>
                  <wp:effectExtent l="1905" t="4445" r="0" b="7620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5pt,270pt" to="89.95pt,287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4000500</wp:posOffset>
                  </wp:positionV>
                  <wp:extent cx="114300" cy="342900"/>
                  <wp:effectExtent l="8890" t="5080" r="10160" b="9525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down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6600" stroked="t" o:allowincell="f" style="position:absolute;margin-left:-27pt;margin-top:315pt;width:8.95pt;height:26.95pt;mso-wrap-style:none;v-text-anchor:middle" type="_x0000_t67">
                  <v:fill o:detectmouseclick="t" type="solid" color2="#0099ff"/>
                  <v:stroke color="black" weight="9360" joinstyle="miter" endcap="flat"/>
                  <w10:wrap type="none"/>
                </v:shape>
              </w:pict>
            </mc:Fallback>
          </mc:AlternateContent>
          <w:t>Índic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-352425</wp:posOffset>
                </wp:positionV>
                <wp:extent cx="3448050" cy="3619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s átomos en la Na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1.5pt;height:28.5pt;mso-wrap-distance-left:9.05pt;mso-wrap-distance-right:9.05pt;mso-wrap-distance-top:0pt;mso-wrap-distance-bottom:0pt;margin-top:-27.75pt;mso-position-vertical-relative:text;margin-left:5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os átomos en la Na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3076575</wp:posOffset>
                </wp:positionV>
                <wp:extent cx="933450" cy="3619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val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3.5pt;height:28.5pt;mso-wrap-distance-left:9.05pt;mso-wrap-distance-right:9.05pt;mso-wrap-distance-top:0pt;mso-wrap-distance-bottom:0pt;margin-top:242.25pt;mso-position-vertical-relative:text;margin-left:179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val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4338955</wp:posOffset>
                </wp:positionV>
                <wp:extent cx="923290" cy="9232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elemento con carácter metálico y otro no metál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72.7pt;height:72.7pt;mso-wrap-distance-left:9.05pt;mso-wrap-distance-right:9.05pt;mso-wrap-distance-top:0pt;mso-wrap-distance-bottom:0pt;margin-top:341.65pt;mso-position-vertical-relative:text;margin-left:-6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elemento con carácter metálico y otro no metá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4567555</wp:posOffset>
                </wp:positionV>
                <wp:extent cx="923290" cy="92329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º- Forman 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º- Se atraen formando re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2.7pt;height:72.7pt;mso-wrap-distance-left:9.05pt;mso-wrap-distance-right:9.05pt;mso-wrap-distance-top:0pt;mso-wrap-distance-bottom:0pt;margin-top:359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º- Forman ione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2º- Se atraen formando re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4545</wp:posOffset>
                </wp:positionH>
                <wp:positionV relativeFrom="paragraph">
                  <wp:posOffset>6739255</wp:posOffset>
                </wp:positionV>
                <wp:extent cx="1723390" cy="16090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Propiedad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7pt;height:126.7pt;mso-wrap-distance-left:9.05pt;mso-wrap-distance-right:9.05pt;mso-wrap-distance-top:0pt;mso-wrap-distance-bottom:0pt;margin-top:53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Propiedad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4338955</wp:posOffset>
                </wp:positionV>
                <wp:extent cx="923290" cy="10375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 xml:space="preserve">Elementos no metálicos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iguales o diferentes</w:t>
                            </w:r>
                            <w:r>
                              <w:rPr>
                                <w:sz w:val="20"/>
                                <w:lang w:val="es-ES_tradn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Elementos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Compues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2.7pt;height:81.7pt;mso-wrap-distance-left:9.05pt;mso-wrap-distance-right:9.05pt;mso-wrap-distance-top:0pt;mso-wrap-distance-bottom:0pt;margin-top:341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 xml:space="preserve">Elementos no metálicos </w:t>
                      </w: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iguales o diferentes</w:t>
                      </w:r>
                      <w:r>
                        <w:rPr>
                          <w:sz w:val="20"/>
                          <w:lang w:val="es-ES_tradn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Elementos y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Compu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4338955</wp:posOffset>
                </wp:positionV>
                <wp:extent cx="1037590" cy="8089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artiendo electrones  para llegar al octe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orma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81.7pt;height:63.7pt;mso-wrap-distance-left:9.05pt;mso-wrap-distance-right:9.05pt;mso-wrap-distance-top:0pt;mso-wrap-distance-bottom:0pt;margin-top:341.6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artiendo electrones  para llegar al octet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Forma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7155</wp:posOffset>
                </wp:positionH>
                <wp:positionV relativeFrom="paragraph">
                  <wp:posOffset>6739255</wp:posOffset>
                </wp:positionV>
                <wp:extent cx="1494790" cy="17233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>Propiedad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17.7pt;height:135.7pt;mso-wrap-distance-left:9.05pt;mso-wrap-distance-right:9.05pt;mso-wrap-distance-top:0pt;mso-wrap-distance-bottom:0pt;margin-top:53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>Propiedad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6282055</wp:posOffset>
                </wp:positionV>
                <wp:extent cx="1266190" cy="172339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piedad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9.7pt;height:135.7pt;mso-wrap-distance-left:9.05pt;mso-wrap-distance-right:9.05pt;mso-wrap-distance-top:0pt;mso-wrap-distance-bottom:0pt;margin-top:494.6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piedad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ENLACE COVALENTE.pp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ENLACE COVALENTE.pp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0355</wp:posOffset>
                </wp:positionH>
                <wp:positionV relativeFrom="paragraph">
                  <wp:posOffset>4338955</wp:posOffset>
                </wp:positionV>
                <wp:extent cx="923290" cy="8089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tomos de un mismo elemento metál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63.7pt;mso-wrap-distance-left:9.05pt;mso-wrap-distance-right:9.05pt;mso-wrap-distance-top:0pt;mso-wrap-distance-bottom:0pt;margin-top:341.6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Átomos de un mismo elemento metá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055</wp:posOffset>
                </wp:positionH>
                <wp:positionV relativeFrom="paragraph">
                  <wp:posOffset>4338955</wp:posOffset>
                </wp:positionV>
                <wp:extent cx="1266190" cy="11518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Solapando las capas electrónicas exteriores. Los e forman una nube y los restos positivo For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7pt;height:90.7pt;mso-wrap-distance-left:9.05pt;mso-wrap-distance-right:9.05pt;mso-wrap-distance-top:0pt;mso-wrap-distance-bottom:0pt;margin-top:34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Solapando las capas electrónicas exteriores. Los e forman una nube y los restos positivo Fo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Enlace metalico.pp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Enlace metalico.pp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6155</wp:posOffset>
                </wp:positionH>
                <wp:positionV relativeFrom="paragraph">
                  <wp:posOffset>6282055</wp:posOffset>
                </wp:positionV>
                <wp:extent cx="1380490" cy="160909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piedad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126.7pt;mso-wrap-distance-left:9.05pt;mso-wrap-distance-right:9.05pt;mso-wrap-distance-top:0pt;mso-wrap-distance-bottom:0pt;margin-top:494.6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piedad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6053455</wp:posOffset>
                </wp:positionV>
                <wp:extent cx="1037590" cy="58039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 representan por diagramas de Lew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81.7pt;height:45.7pt;mso-wrap-distance-left:9.05pt;mso-wrap-distance-right:9.05pt;mso-wrap-distance-top:0pt;mso-wrap-distance-bottom:0pt;margin-top:476.6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 representan por diagramas de Lew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1819275</wp:posOffset>
                </wp:positionV>
                <wp:extent cx="1847850" cy="8191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n muy est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_tradnl"/>
                              </w:rPr>
                              <w:t xml:space="preserve">Tienen una configuración estable </w:t>
                            </w:r>
                            <w:r>
                              <w:rPr>
                                <w:sz w:val="20"/>
                                <w:lang w:val="es-ES_tradnl"/>
                              </w:rPr>
                              <w:t>(octe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5.5pt;height:64.5pt;mso-wrap-distance-left:9.05pt;mso-wrap-distance-right:9.05pt;mso-wrap-distance-top:0pt;mso-wrap-distance-bottom:0pt;margin-top:143.25pt;mso-position-vertical-relative:text;margin-left:-45.7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n muy est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_tradnl"/>
                        </w:rPr>
                        <w:t xml:space="preserve">Tienen una configuración estable </w:t>
                      </w:r>
                      <w:r>
                        <w:rPr>
                          <w:sz w:val="20"/>
                          <w:lang w:val="es-ES_tradnl"/>
                        </w:rPr>
                        <w:t>(oct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590675</wp:posOffset>
                </wp:positionV>
                <wp:extent cx="2076450" cy="59055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dos por enlaces químicos par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er más estable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nseguir el octe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3.5pt;height:46.5pt;mso-wrap-distance-left:9.05pt;mso-wrap-distance-right:9.05pt;mso-wrap-distance-top:0pt;mso-wrap-distance-bottom:0pt;margin-top:125.25pt;mso-position-vertical-relative:text;margin-left:25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idos por enlaces químicos para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er más estable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onseguir el octet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076575</wp:posOffset>
                </wp:positionV>
                <wp:extent cx="933450" cy="36195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Ió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73.5pt;height:28.5pt;mso-wrap-distance-left:9.05pt;mso-wrap-distance-right:9.05pt;mso-wrap-distance-top:0pt;mso-wrap-distance-bottom:0pt;margin-top:242.25pt;mso-position-vertical-relative:text;margin-left:1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Ió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3076575</wp:posOffset>
                </wp:positionV>
                <wp:extent cx="933450" cy="3619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etál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28.5pt;mso-wrap-distance-left:9.05pt;mso-wrap-distance-right:9.05pt;mso-wrap-distance-top:0pt;mso-wrap-distance-bottom:0pt;margin-top:242.25pt;mso-position-vertical-relative:text;margin-left:368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etá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0245</wp:posOffset>
                </wp:positionH>
                <wp:positionV relativeFrom="paragraph">
                  <wp:posOffset>3081655</wp:posOffset>
                </wp:positionV>
                <wp:extent cx="580390" cy="35179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Enlace Ionico.pp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4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Enlace Ionico.pp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curso.cnice.mec.es/cnice2005/93_iniciacion_interactiva_materia/curso/materiales/indice.htm" TargetMode="External"/><Relationship Id="rId3" Type="http://schemas.openxmlformats.org/officeDocument/2006/relationships/hyperlink" Target="../in/ENLACE%20COVALENTE.ppt" TargetMode="External"/><Relationship Id="rId4" Type="http://schemas.openxmlformats.org/officeDocument/2006/relationships/hyperlink" Target="../in/ENLACE%20COVALENTE.ppt" TargetMode="External"/><Relationship Id="rId5" Type="http://schemas.openxmlformats.org/officeDocument/2006/relationships/hyperlink" Target="../in/Enlace%20metalico.ppt" TargetMode="External"/><Relationship Id="rId6" Type="http://schemas.openxmlformats.org/officeDocument/2006/relationships/hyperlink" Target="../in/Enlace%20metalico.ppt" TargetMode="External"/><Relationship Id="rId7" Type="http://schemas.openxmlformats.org/officeDocument/2006/relationships/hyperlink" Target="../in/Enlace%20Ionico.ppt" TargetMode="External"/><Relationship Id="rId8" Type="http://schemas.openxmlformats.org/officeDocument/2006/relationships/hyperlink" Target="../in/Enlace%20Ionico.pp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6:00Z</dcterms:created>
  <dc:creator>Mamá</dc:creator>
  <dc:description/>
  <dc:language>en-US</dc:language>
  <cp:lastModifiedBy>Mamá</cp:lastModifiedBy>
  <dcterms:modified xsi:type="dcterms:W3CDTF">2012-04-26T17:04:00Z</dcterms:modified>
  <cp:revision>12</cp:revision>
  <dc:subject/>
  <dc:title/>
</cp:coreProperties>
</file>